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147320</wp:posOffset>
            </wp:positionV>
            <wp:extent cx="762000" cy="838200"/>
            <wp:effectExtent l="0" t="0" r="0" b="0"/>
            <wp:wrapSquare wrapText="righ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egléd Város Polgármester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vélcím: 2701 Cegléd, Pf.: 85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Tel.: 06/53/511-400, Fax: 511-406, E-mail: polgarmester@cegledph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ám</w:t>
      </w:r>
      <w:r>
        <w:rPr>
          <w:sz w:val="22"/>
          <w:szCs w:val="22"/>
        </w:rPr>
        <w:t>: ………./2025.</w:t>
        <w:tab/>
        <w:tab/>
        <w:tab/>
        <w:tab/>
        <w:t xml:space="preserve">           </w:t>
      </w:r>
      <w:r>
        <w:rPr>
          <w:b/>
          <w:sz w:val="22"/>
          <w:szCs w:val="22"/>
          <w:u w:val="single"/>
        </w:rPr>
        <w:t>Tárgy</w:t>
      </w:r>
      <w:r>
        <w:rPr>
          <w:sz w:val="22"/>
          <w:szCs w:val="22"/>
        </w:rPr>
        <w:t>: Cegléd, 338 hrsz-ú ingatlannal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Dr. Csáky András, polgármester</w:t>
        <w:tab/>
        <w:t xml:space="preserve">                        kapcsolatos döntés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akmai et.:</w:t>
      </w:r>
      <w:r>
        <w:rPr>
          <w:sz w:val="22"/>
          <w:szCs w:val="22"/>
        </w:rPr>
        <w:t xml:space="preserve"> Mótyán Krisztián, ügyvezető</w:t>
      </w: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u w:val="single"/>
        </w:rPr>
        <w:t>Mellékletek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ulajdoni lapok</w:t>
      </w:r>
    </w:p>
    <w:p>
      <w:pPr>
        <w:pStyle w:val="Normal"/>
        <w:ind w:left="5529" w:firstLine="135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érképvázlat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5529" w:firstLine="13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4113"/>
        <w:rPr>
          <w:sz w:val="22"/>
          <w:szCs w:val="22"/>
        </w:rPr>
      </w:pPr>
      <w:r>
        <w:rPr>
          <w:b/>
          <w:kern w:val="2"/>
          <w:lang w:eastAsia="en-US"/>
        </w:rPr>
        <w:t xml:space="preserve">                       </w:t>
      </w:r>
      <w:r>
        <w:rPr>
          <w:b/>
          <w:kern w:val="2"/>
          <w:lang w:eastAsia="en-US"/>
        </w:rPr>
        <w:t>ELŐTERJESZTÉS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kern w:val="2"/>
          <w:lang w:eastAsia="en-US"/>
        </w:rPr>
        <w:t>a Képviselő-testület 2025. szeptember 18-i ülésére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Tisztelt Képviselő-testület!</w:t>
      </w:r>
    </w:p>
    <w:p>
      <w:pPr>
        <w:pStyle w:val="Normal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jc w:val="both"/>
        <w:rPr/>
      </w:pPr>
      <w:r>
        <w:rPr/>
        <w:t xml:space="preserve">Cegléd Város Önkormányzatának kizárólagos tulajdonában áll a Cegléd, belterület 338 hrsz-ú, 2021 m2 nagyságú, „kivett beépített terület” megnevezésű (társasház) ingatlanban lévő 338/A/1, 338/A/3 és a 338/A/4 hrsz-ú albetét, további 2 albetét magántulajdonban. </w:t>
      </w:r>
    </w:p>
    <w:p>
      <w:pPr>
        <w:pStyle w:val="Normal"/>
        <w:jc w:val="both"/>
        <w:rPr/>
      </w:pPr>
      <w:r>
        <w:rPr/>
        <w:t>Az ingatlan valóságban a Bocskai út 9. szám alatt, Lk-2 övezetben helyezkedik el, vagyonkataszteri besorolása alapján forgalomképes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T. Képviselő-testületet, hogy több érdeklődő kereste meg a VÁRVAG Nonprofit Kft-t azzal, hogy szeretné megvásárolni az önkormányzati tulajdonban lévő albetéteket (az egyik érdeklődő bérlakásokat építene és közösségi funkciót szánna az ingatlannak), ezért azok értékesítésre történő kijelöléséről a Képviselő-testület részéről döntés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 vegyes tulajdonú ingatlanban – a 338/A/2 és a 338/A/5 hrsz magántulajdon - a tulajdonviszonyok rendezése érdekében a nem önkormányzati tulajdonban lévő albetétek tulajdonba vételére vonatkozó tárgyalások korábban az Önkormányzat és a VÁRVAG Nonprofit Kft. részéről már megkezdődtek, eddig azonban eredményre nem vezette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gatlanon jelenleg főként romos állapotú, omladozó, bontásra váró épületek vannak, melyek felújítása gazdaságtalan, a főépület több helyen összeroskadt, több helyen düledező, a tető beszakadt, balesetveszélyes. </w:t>
      </w:r>
    </w:p>
    <w:p>
      <w:pPr>
        <w:pStyle w:val="Normal"/>
        <w:jc w:val="both"/>
        <w:rPr/>
      </w:pPr>
      <w:r>
        <w:rPr/>
        <w:t xml:space="preserve">Az Árpád utca felőli rész bontása is szükséges, helyreállítása nem gazdaságos. </w:t>
      </w:r>
    </w:p>
    <w:p>
      <w:pPr>
        <w:pStyle w:val="Normal"/>
        <w:jc w:val="both"/>
        <w:rPr/>
      </w:pPr>
      <w:r>
        <w:rPr/>
        <w:t xml:space="preserve">A volt idősek otthonának épülete, a fogtechnika műhely és az utcai telekhatárra épült lapostetős épület (ez utóbbi kettő a magántulajdon) jó állagú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Tisztelt Képviselő-testület a 335/2025.(VI.19.) önkormányzati határozatával helyt adott a Roma Inkubátor Kulturális Művészeti és Hit Egyesület </w:t>
      </w:r>
      <w:r>
        <w:rPr>
          <w:rStyle w:val="Adoszam"/>
        </w:rPr>
        <w:t xml:space="preserve">kérelmének és </w:t>
      </w:r>
      <w:r>
        <w:rPr/>
        <w:t>ingyenes használatba adja a 338/A/3-as és a 338/A/4-es helyrajzi számmal rendelkező, kivett irodahelyiség megnevezésű, 132 m</w:t>
      </w:r>
      <w:r>
        <w:rPr>
          <w:vertAlign w:val="superscript"/>
        </w:rPr>
        <w:t>2</w:t>
      </w:r>
      <w:r>
        <w:rPr/>
        <w:t xml:space="preserve"> és 80 m</w:t>
      </w:r>
      <w:r>
        <w:rPr>
          <w:vertAlign w:val="superscript"/>
        </w:rPr>
        <w:t>2</w:t>
      </w:r>
      <w:r>
        <w:rPr/>
        <w:t xml:space="preserve"> alapterületű nem lakás céljára szolgáló helyiségeket 2025. július 1-től határozatlan időre, jelenleg ők használják az ingatlan egy részét raktároz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helyzetben </w:t>
      </w:r>
      <w:r>
        <w:rPr>
          <w:u w:val="single"/>
        </w:rPr>
        <w:t>két lehetőség</w:t>
      </w:r>
      <w:r>
        <w:rPr/>
        <w:t xml:space="preserve"> lenne az ingatlan hasznosítására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i tulajdonú albetétek értékesítése</w:t>
      </w:r>
    </w:p>
    <w:p>
      <w:pPr>
        <w:pStyle w:val="Normal"/>
        <w:jc w:val="both"/>
        <w:rPr/>
      </w:pPr>
      <w:r>
        <w:rPr/>
        <w:t xml:space="preserve">Ez esetben kisebb eséllyel, és nyomott áron tudná az Önkormányzat a 3 db albetétet értékesíteni. Az új tulajdonosnak kellene gondoskodni az állagmegóvásról, majd később az épületek jelentős költségű bontásáról és a magántulajdonosokkal történő – akár több évre is elhúzódó - megegyezés is rá hárulna. A főépület bontására korábban bekért az Önkormányzat árajánlatot, melynek költsége legalább 20 millió Ft, így vélhetően az albetétekért nem nagy összeget tudnánk jelenleg kapni, ennek meghatározásához értékbecslést kell bekér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gántulajdonú albetétek megvásárlása és a teljes ingatlan értékesítése</w:t>
      </w:r>
    </w:p>
    <w:p>
      <w:pPr>
        <w:pStyle w:val="Normal"/>
        <w:jc w:val="both"/>
        <w:rPr/>
      </w:pPr>
      <w:r>
        <w:rPr/>
        <w:t>Ez esetben tovább folytatódnak az egyeztetések a magántulajdonú albetétek megvásárlására vonatkozóan, melyek remélhetőleg pár év alatt eredménnyel zárulnának, ám addig gondoskodni kell az épületek jelenlegi állapotának konzerválásáról. A teljes ingatlan értékesítése esetén jóval nagyobb bevételre tenne szert az Önkormányzat. Az ingatlan elhelyezkedéséből, övezeti besorolásából adódóan – az Önkormányzat számára egy értékes, központi helyen lévő ingatlan, ezért alaposan át kell gondolni hogyan történjen a hasznosítás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jes ingatlan mérete és helyezkedése miatt jelentős potenciállal bír a későbbi fejlesztések megvalósítására, vélhetően ezzel a szándékkal kívánják megvásárolni a most érdeklődők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gatlan ideális és jó közúti kapcsolatokkal rendelkezik, közművel elérhető. A bontást megelőzően a gázbekötést ki kell váltani és újat kiépíteni, továbbá a villamos áram bekötést le kell válasz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ékesítés esetén indokolt a teljes ingatlan, azaz az összes albetét értékelése jelen állapotában és fontos információt jelentene annak megbecslése, hogy milyen értéket képvisel majd az ingatlan, amikor minden albetét Cegléd Város Önkormányzat tulajdonába kerü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értékesítéséhez tulajdonosi döntés szükséges Cegléd Város Önkormányzatának a vagyongazdálkodásról szóló többször módosított 1/2018. (I.31.) önkormányzati rendelete 14. § alapjá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>„</w:t>
      </w:r>
      <w:r>
        <w:rPr>
          <w:i/>
        </w:rPr>
        <w:t xml:space="preserve">14§ (1) Az üzleti vagyonnal kapcsolatos valamennyi tulajdonosi jogosultságot – ha önkormányzati rendelet másként nem rendelkezik – a (2) bekezdésben foglalt kivétellel a Képviselő-testület gyakorolj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>(3) Vagyontárgy hasznosítását, elidegenítésé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a) a képviselő-testület és szervei, valam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 xml:space="preserve">b) az önkormányzati vagyont működtető szervezet kezdeményezheti.”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A fenti önkormányzati rendelet 5. § (1) bekezdés a) pontja alapján:</w:t>
      </w:r>
    </w:p>
    <w:p>
      <w:pPr>
        <w:pStyle w:val="Normal"/>
        <w:jc w:val="both"/>
        <w:rPr/>
      </w:pPr>
      <w:r>
        <w:rPr>
          <w:i/>
        </w:rPr>
        <w:t xml:space="preserve"> „</w:t>
      </w:r>
      <w:r>
        <w:rPr>
          <w:i/>
        </w:rPr>
        <w:t xml:space="preserve">Az önkormányzat a vagyon értékesítése esetén a vagyontárgy forgalmi értékét a következők alapján határozza meg: </w:t>
      </w:r>
    </w:p>
    <w:p>
      <w:pPr>
        <w:pStyle w:val="Normal"/>
        <w:jc w:val="both"/>
        <w:rPr/>
      </w:pPr>
      <w:r>
        <w:rPr>
          <w:i/>
        </w:rPr>
        <w:t>a) ingatlan és vagyoni értékű jog esetén hat hónapnál nem régebbi forgalmi értékbecslés,”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Képviselő-testület az értékesítésről dönt, úgy ezt követően szükséges újbóli döntés a versenyeztetési eljárás előtt az eladási ár és az értékesítés feltételeinek, pontos részleteine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lang w:eastAsia="en-US"/>
        </w:rPr>
        <w:t xml:space="preserve">Jelen előterjesztést a </w:t>
      </w:r>
      <w:r>
        <w:rPr>
          <w:rFonts w:eastAsia="Lucida Sans Unicode"/>
          <w:b/>
          <w:kern w:val="2"/>
          <w:lang w:eastAsia="en-US"/>
        </w:rPr>
        <w:t>Gazdasági és a Tulajdonosi Bizottság</w:t>
      </w:r>
      <w:r>
        <w:rPr>
          <w:rFonts w:eastAsia="Lucida Sans Unicode"/>
          <w:kern w:val="2"/>
          <w:lang w:eastAsia="en-US"/>
        </w:rPr>
        <w:t xml:space="preserve"> tárgyalja. A Bizottságok véleménye a Képviselő-testület ülésén helyben kerül kiosztásra jegyzőkönyvi kivonat formájában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döntéshozatal a Magyarország helyi önkormányzatairól szóló 2011. évi CLXXXIX. törvény 46. § (1) bekezdésére figyelemmel </w:t>
      </w:r>
      <w:r>
        <w:rPr>
          <w:b/>
          <w:u w:val="single"/>
          <w:lang w:val="en-US" w:eastAsia="en-US"/>
        </w:rPr>
        <w:t>nyilvános</w:t>
      </w:r>
      <w:r>
        <w:rPr>
          <w:lang w:val="en-US" w:eastAsia="en-US"/>
        </w:rPr>
        <w:t xml:space="preserve"> ülés keretében, az SzMSz 59. § (3) pontja alapján </w:t>
      </w:r>
      <w:r>
        <w:rPr>
          <w:b/>
          <w:u w:val="single"/>
          <w:lang w:val="en-US" w:eastAsia="en-US"/>
        </w:rPr>
        <w:t>minősített</w:t>
      </w:r>
      <w:r>
        <w:rPr>
          <w:lang w:val="en-US" w:eastAsia="en-US"/>
        </w:rPr>
        <w:t xml:space="preserve"> szavazati arányt igénye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Kérem a Tisztelt Képviselő-testületet, hogy a fentiek mérlegelésével az ingatlan értékesítésével kapcsolatban döntését meghoz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5. szeptember 09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 Csáky Andr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A” Határozati javaslat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gléd Város Önkormányzatának Képviselő-testülete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vi szándékát fejezi ki a Cegléd Város Önkormányzat tulajdonában lévő Cegléd, 338 hrsz-ú, 2021 m2 nagyságú, „kivett beépített terület” megnevezésű ingatlanban a 338/A/1, 338/A/3 és a 338/A/4 hrsz-ú albetét értékesítésével kapcsolatba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asítja a VÁRVAG Nonprofit Kft-t, hogy az 1. pontban hivatkozott albetétek forgalmi értékbecslését készíttesse el döntéshozatalra a versenyeztetési eljárás lefolytatásához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elhatalmazza a polgármestert a VÁRVAG Nonprofit Kft. bevonásával az értékesítés részleteinek kidolgozására, az értékesítés feltételeinek meghatározására, és ennek legkésőbb a novemberi testületi ülésre történő előterjeszt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1-2. pont: azonnal</w:t>
        <w:tab/>
        <w:tab/>
        <w:t xml:space="preserve">         </w:t>
      </w:r>
      <w:r>
        <w:rPr>
          <w:b/>
          <w:bCs/>
        </w:rPr>
        <w:t>F</w:t>
      </w:r>
      <w:r>
        <w:rPr>
          <w:b/>
        </w:rPr>
        <w:t>elelős:</w:t>
      </w:r>
      <w:r>
        <w:rPr/>
        <w:t xml:space="preserve"> 1. pont: Dr. Csáky András polgármester</w:t>
      </w:r>
    </w:p>
    <w:p>
      <w:pPr>
        <w:pStyle w:val="Normal"/>
        <w:tabs>
          <w:tab w:val="clear" w:pos="708"/>
          <w:tab w:val="left" w:pos="1122" w:leader="none"/>
          <w:tab w:val="left" w:pos="5857" w:leader="none"/>
        </w:tabs>
        <w:ind w:left="1080" w:hanging="0"/>
        <w:rPr/>
      </w:pPr>
      <w:r>
        <w:rPr/>
        <w:t>3.pont: 2025. novemberi ülés                  2-3. pont: Mótyán Krisztián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gléd Város Önkormányzatának Képviselő-testülete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 járul hozzá a Cegléd Város Önkormányzat tulajdonában lévő Cegléd, 338 hrsz-ú, 2021 m2 nagyságú, „kivett beépített terület” megnevezésű ingatlanban lévő, 338/A/1, 338/A/3 és a 338/A/4 hrsz-ú albetét értékesítéséhe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a Ceglédi Közös Önkormányzati Hivatalt és a VÁRVAG Kft-t a szükséges intézkedések megtétel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azonnal</w:t>
        <w:tab/>
        <w:tab/>
        <w:tab/>
        <w:tab/>
        <w:tab/>
      </w:r>
      <w:r>
        <w:rPr>
          <w:b/>
        </w:rPr>
        <w:t>Felelős:</w:t>
      </w:r>
      <w:r>
        <w:rPr/>
        <w:t xml:space="preserve"> Dr. Csáky András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határozatot kapjá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RVAG Nonprofit Kft., és általa: Kérelmező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glédi Közös Önkormányzati Hivatal Pénzügyi Irod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Ceglédi Közös Önkormányzati Hivatal (Vagyonkataszter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Ceglédi Közös Önkormányzati Hivatal (Térinformatika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Irattár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Láttam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 xml:space="preserve">  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</w:t>
    </w:r>
    <w:r>
      <w:rPr/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Adoszam">
    <w:name w:val="adosza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10:00Z</dcterms:created>
  <dc:creator>Edina</dc:creator>
  <dc:description/>
  <cp:keywords/>
  <dc:language>en-US</dc:language>
  <cp:lastModifiedBy>Makai Andrea</cp:lastModifiedBy>
  <cp:lastPrinted>2019-09-04T11:54:00Z</cp:lastPrinted>
  <dcterms:modified xsi:type="dcterms:W3CDTF">2025-09-09T11:36:00Z</dcterms:modified>
  <cp:revision>44</cp:revision>
  <dc:subject/>
  <dc:title>Tárgy:értékesítésre kijelölhető földterületek</dc:title>
</cp:coreProperties>
</file>